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znaczenie sprawy ZP-341/12/09</w:t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122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4"/>
        <w:gridCol w:w="1559"/>
        <w:gridCol w:w="1559"/>
        <w:gridCol w:w="1560"/>
        <w:gridCol w:w="1630"/>
        <w:gridCol w:w="1630"/>
      </w:tblGrid>
      <w:tr>
        <w:trPr>
          <w:trHeight w:val="61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rma (nazwa) lub nazwisko oraz</w:t>
              <w:br/>
              <w:t>adres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en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res gwarancji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iębiorstwo Handlowo-Usługowe  LARIX Sp. z o.o.  42-700 Lubliniec  ul. Klonowa 1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3 590,01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-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0</w:t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</w:rPr>
              <w:t>POL-DRÓG Wieluń S.A. Kamionka 136, 98-335 Pątn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9 032,31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-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,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0,50</w:t>
            </w:r>
          </w:p>
        </w:tc>
      </w:tr>
    </w:tbl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* - niepotrzebne skreślić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rPr/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6:04:00Z</dcterms:created>
  <dc:creator>msadecki</dc:creator>
  <dc:description/>
  <dc:language>en-US</dc:language>
  <cp:lastModifiedBy>Renata Sobieraj</cp:lastModifiedBy>
  <cp:lastPrinted>2009-03-06T08:52:00Z</cp:lastPrinted>
  <dcterms:modified xsi:type="dcterms:W3CDTF">2009-05-27T06:43:00Z</dcterms:modified>
  <cp:revision>4</cp:revision>
  <dc:subject/>
  <dc:title>oznaczenie spraw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